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תיק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רץ</w:t>
      </w:r>
      <w:r>
        <w:rPr>
          <w:rFonts w:cs="Calibri"/>
          <w:rtl w:val="true"/>
        </w:rPr>
        <w:t xml:space="preserve"> </w:t>
      </w:r>
      <w:r>
        <w:rPr/>
        <w:t>201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חוק סדר הדין הפליל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סמכויות אכיפ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עצר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יקון מ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 תש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654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  <w:t>========================================</w:t>
        <w:br/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חוק סדר הדין הפליל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סמכויות אכיפ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עצר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יקון מ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*</w:t>
        <w:br/>
        <w:br/>
        <w:br/>
        <w:t xml:space="preserve">  </w:t>
        <w:b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יקון סעיף </w:t>
      </w:r>
      <w:r>
        <w:rPr>
          <w:rFonts w:eastAsia="Times New Roman" w:cs="Times New Roman" w:ascii="Times New Roman" w:hAnsi="Times New Roman"/>
          <w:sz w:val="24"/>
          <w:szCs w:val="24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חוק סדר הדין הפליל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סמכויות אכיפ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עצר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996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‏[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]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הל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חוק העיקר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</w:t>
      </w:r>
      <w:r>
        <w:rPr>
          <w:rFonts w:eastAsia="Times New Roman" w:cs="Times New Roman" w:ascii="Times New Roman" w:hAnsi="Times New Roman"/>
          <w:sz w:val="24"/>
          <w:szCs w:val="24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- </w:t>
        <w:br/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סיפה החל במילי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ל החלטת בית המשפט המחוזי בער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ימח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; </w:t>
        <w:br/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חרי 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בו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  <w:br/>
        <w:t>"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 (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ל החלטת בית המשפט המחוזי בערר לפי 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שאי כל אחד מהמפורטים באותו סעיף קטן לפנות בבקשה למתן רשות לערור לפני בית המשפט העלי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  <w:br/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ת המשפט העליון ידון בבקשה בשופט יחי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אולם רשאי בית המשפט העליון לדחות את הבקשה על הסף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לא דיון בנוכחות הצדד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יתנה רשות לערור כאמ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דון בו בית המשפט העליון בשופט יחיד ורשאי הוא לדון בבקשת רשות ערר כאילו היתה ער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"; </w:t>
        <w:br/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מקו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וג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יבוא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ובקשה למתן רשות לערור כאמור ב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וגש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  <w:br/>
        <w:t xml:space="preserve">  </w:t>
        <w:b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יקון סעיף </w:t>
      </w:r>
      <w:r>
        <w:rPr>
          <w:rFonts w:eastAsia="Times New Roman" w:cs="Times New Roman" w:ascii="Times New Roman" w:hAnsi="Times New Roman"/>
          <w:sz w:val="24"/>
          <w:szCs w:val="24"/>
        </w:rPr>
        <w:t>6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</w:t>
      </w:r>
      <w:r>
        <w:rPr>
          <w:rFonts w:eastAsia="Times New Roman" w:cs="Times New Roman" w:ascii="Times New Roman" w:hAnsi="Times New Roman"/>
          <w:sz w:val="24"/>
          <w:szCs w:val="24"/>
        </w:rPr>
        <w:t>6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חוק העיקר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סופו יבו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  <w:br/>
        <w:t>"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לי לגרוע מהוראות 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יתן פסק דין מרשיע נגד נאשם לאחר שהיה נתון במעצר לתקופה המצטרפת כדי תשעה חודשים בשל אותו כתב אישו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שאי בית המשפט שהרשיעו לצוות על הארכת מעצרו או על מעצרו מחדש עד למתן גזר די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ם מצא כי יש עילה למעצר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א ניתן גזר דין בתוך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מים מיום שציווה בית המשפט כאמ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שוחרר הנאשם מן המעצ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" </w:t>
        <w:br/>
        <w:t xml:space="preserve">  </w:t>
        <w:b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יקון 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חוק העיקר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אמור בו יסומ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אחריו יבו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  <w:br/>
        <w:t>"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ל אף האמור ב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סבר שופט בית המשפט העליון כי לא יהיה ניתן לסיים את הליכי המשפט בתוך התקופה של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ימים האמורה בסעיף 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של סוג העביר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ורכבותו של התיק או ריבוי של נאשמ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דים או אישומ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רשאי הוא לצוות על הארכת המעצר לתקופה שלא תעלה על </w:t>
      </w:r>
      <w:r>
        <w:rPr>
          <w:rFonts w:eastAsia="Times New Roman" w:cs="Times New Roman" w:ascii="Times New Roman" w:hAnsi="Times New Roman"/>
          <w:sz w:val="24"/>
          <w:szCs w:val="24"/>
        </w:rPr>
        <w:t>15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מ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לחזור ולצוות כך מעת לע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כן להורות על שחרורו של הנאש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ערובה או בלא ערוב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" </w:t>
        <w:br/>
        <w:t xml:space="preserve">  </w:t>
        <w:b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וספת 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חרי 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חוק העיקרי יבו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  <w:br/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סמכות מעצר לבית משפט עד לדיון בבקשה למעצר מחדש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ודיע תובע על כוונתו לבקש את מעצרו של נאשם שעומד להשתחרר ממעצר או שאינו עצ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חר שהיה נתון במעצר לתקופה המצטרפת כדי תשעה חודשים בשל אותו כתב אישו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שאי בית המשפ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ם מצא כי יש עילה למעצרו של הנאש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צוות על מעצרו לתקופה שלא תעלה על </w:t>
      </w:r>
      <w:r>
        <w:rPr>
          <w:rFonts w:eastAsia="Times New Roman" w:cs="Times New Roman" w:ascii="Times New Roman" w:hAnsi="Times New Roman"/>
          <w:sz w:val="24"/>
          <w:szCs w:val="24"/>
        </w:rPr>
        <w:t>7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שעות לשם הגשת בקשה לבית המשפט העליון לפי סעיף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" </w:t>
        <w:br/>
        <w:t xml:space="preserve">  </w:t>
        <w:b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יקון חוק השיפוט הצבא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] </w:t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חוק השיפוט הצבא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1955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‏[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]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סעיף </w:t>
      </w:r>
      <w:r>
        <w:rPr>
          <w:rFonts w:eastAsia="Times New Roman" w:cs="Times New Roman" w:ascii="Times New Roman" w:hAnsi="Times New Roman"/>
          <w:sz w:val="24"/>
          <w:szCs w:val="24"/>
        </w:rPr>
        <w:t>243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מקו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יבוא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62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  <w:br/>
        <w:t xml:space="preserve">  </w:t>
        <w:br/>
        <w:t xml:space="preserve">  </w:t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נימין נתניהו יעקב נאמ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ראש הממשלה שר המשפטי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מעון פרס ראובן ריבלי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נשיא המדינה יושב ראש הכנס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קבל בכנסת ביום ח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אדר 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מרס </w:t>
      </w:r>
      <w:r>
        <w:rPr>
          <w:rFonts w:eastAsia="Times New Roman"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;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צעת החוק ודברי הסבר פורסמו בהצעות חוק הממשלה – </w:t>
      </w:r>
      <w:r>
        <w:rPr>
          <w:rFonts w:eastAsia="Times New Roman" w:cs="Times New Roman" w:ascii="Times New Roman" w:hAnsi="Times New Roman"/>
          <w:sz w:val="24"/>
          <w:szCs w:val="24"/>
        </w:rPr>
        <w:t>53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יום 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אב הת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יולי </w:t>
      </w:r>
      <w:r>
        <w:rPr>
          <w:rFonts w:eastAsia="Times New Roman" w:cs="Times New Roman" w:ascii="Times New Roman" w:hAnsi="Times New Roman"/>
          <w:sz w:val="24"/>
          <w:szCs w:val="24"/>
        </w:rPr>
        <w:t>201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132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 [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 התש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33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31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 [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 התש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Times New Roman" w:ascii="Times New Roman" w:hAnsi="Times New Roman"/>
          <w:sz w:val="24"/>
          <w:szCs w:val="24"/>
        </w:rPr>
        <w:t>17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04:00Z</dcterms:created>
  <dc:creator>גדי הולר</dc:creator>
  <dc:description/>
  <dc:language>en-US</dc:language>
  <cp:lastModifiedBy>גדי הולר</cp:lastModifiedBy>
  <dcterms:modified xsi:type="dcterms:W3CDTF">2011-03-28T16:06:00Z</dcterms:modified>
  <cp:revision>1</cp:revision>
  <dc:subject/>
  <dc:title/>
</cp:coreProperties>
</file>