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יני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זיקין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עו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5</w:t>
      </w:r>
    </w:p>
    <w:p>
      <w:pPr>
        <w:pStyle w:val="Heading6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04.10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חב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נשט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ב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ש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ח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בע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ח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ב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ק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ה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רט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ר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ת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קו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יק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וט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י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צה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ק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ו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מ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רי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י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ב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ל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יע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תבעת</w:t>
      </w:r>
      <w:r>
        <w:rPr>
          <w:rFonts w:cs="David"/>
          <w:sz w:val="28"/>
          <w:szCs w:val="28"/>
          <w:rtl w:val="true"/>
        </w:rPr>
        <w:t>? (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ק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קול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ר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ע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ו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כו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י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ע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יעו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וע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ט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כס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קלים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צ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ק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ר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ט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טיע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כז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י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צ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קש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כז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ת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ת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ר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יר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ושא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ציפי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ך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ב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טופ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י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קיק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הסוג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רש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יו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י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קו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כח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כ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י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ג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ו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תק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צ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פסי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David"/>
          <w:sz w:val="28"/>
          <w:sz w:val="28"/>
          <w:szCs w:val="28"/>
          <w:rtl w:val="true"/>
        </w:rPr>
        <w:t>שהניז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ו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צ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שר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רי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גורד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ד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רי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ע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ע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כי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כ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צו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וג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יל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ולה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א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צ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הסוג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כר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סו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זב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ה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תנ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ר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רג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בח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רו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ח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ס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ות</w:t>
      </w:r>
      <w:r>
        <w:rPr>
          <w:rFonts w:cs="David"/>
          <w:sz w:val="28"/>
          <w:szCs w:val="28"/>
          <w:rtl w:val="true"/>
        </w:rPr>
        <w:t>. (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ד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ל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תנ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ר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ז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א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קרו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ר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ז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נ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שי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תרש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יר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צאות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רי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ר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רו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די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ל</w:t>
      </w:r>
      <w:r>
        <w:rPr>
          <w:rFonts w:cs="David"/>
          <w:sz w:val="28"/>
          <w:szCs w:val="28"/>
          <w:rtl w:val="true"/>
        </w:rPr>
        <w:t xml:space="preserve">). 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ש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חו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י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י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נגל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בה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רוצ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ר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ז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התנ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ע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יכוזי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ירוזי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יכוזי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וירוזי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דג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י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י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ט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יז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נ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פ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נ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ע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ל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אפש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יג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ע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תרש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כ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פו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ע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ו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נול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וא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ל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ק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ש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ב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ו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יימ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ו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ג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יימ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עוט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עו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פט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ו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ז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עו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צ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שר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פי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סוח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רי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גורד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ביע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פ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בל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ובראן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ו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מק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ז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רי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גורד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ל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סוח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צ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ו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ור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א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פי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ז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ת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ז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צ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חרו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כ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ע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סכ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צו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ל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ו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תעור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יז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ז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ר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ט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המק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י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ט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ש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ט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שהא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וג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נק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ר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ני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ז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ר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סוח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ז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ר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ו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סו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כ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סו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תחל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ז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בד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ז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יטוא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רת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ט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סי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כש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היפ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ס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ע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כ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קוש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ז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י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כ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ז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ה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למ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ט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ג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יש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נ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תה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ו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הו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סו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ה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ה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ז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עב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ת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ר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משט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ש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גי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ש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אוסטרל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ר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נגל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כה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ק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07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גלי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ק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וב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קלי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ק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בי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ת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ס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בר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וש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ש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טוא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נפל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מואל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67</w:t>
      </w:r>
      <w:r>
        <w:rPr>
          <w:rFonts w:cs="David"/>
          <w:sz w:val="28"/>
          <w:szCs w:val="28"/>
          <w:rtl w:val="true"/>
        </w:rPr>
        <w:t xml:space="preserve">- 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בל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ב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ש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יס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כר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צי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פק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יק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זיק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יד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ל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ושי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צל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67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ב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ים</w:t>
      </w:r>
      <w:r>
        <w:rPr>
          <w:rFonts w:cs="David"/>
          <w:sz w:val="28"/>
          <w:szCs w:val="28"/>
          <w:rtl w:val="true"/>
        </w:rPr>
        <w:t xml:space="preserve">.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בח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ד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ה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מ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ז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מ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ו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צ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חלו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צג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וא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שלנ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זו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טוא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בעצ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ש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סתמ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וג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ע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מ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תמ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תמ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מ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בע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ת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פח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רג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צ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לוויז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קי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ר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לו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ל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American Microsystems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ילנקו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צג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אמ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רי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חש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א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ק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מ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ק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ס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נ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 </w:t>
      </w:r>
      <w:r>
        <w:rPr>
          <w:rFonts w:cs="David"/>
          <w:sz w:val="28"/>
          <w:sz w:val="28"/>
          <w:szCs w:val="28"/>
          <w:rtl w:val="true"/>
        </w:rPr>
        <w:t>הפק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הי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ה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שק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ו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תי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תמ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תמ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הניזוק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הסתמ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ס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ת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כז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מצ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חו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פ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תמ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הסתמ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פ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! </w:t>
      </w:r>
      <w:r>
        <w:rPr>
          <w:rFonts w:cs="David"/>
          <w:sz w:val="28"/>
          <w:sz w:val="28"/>
          <w:szCs w:val="28"/>
          <w:rtl w:val="true"/>
        </w:rPr>
        <w:t>מ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תמ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כ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תמ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תמ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ר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תמך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פני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סט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תמ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ב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לי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ע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ומ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מ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ומ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נפס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צרי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ז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חס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ר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ז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י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רי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ילינק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נשט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די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53</w:t>
      </w:r>
      <w:r>
        <w:rPr>
          <w:rFonts w:cs="David"/>
          <w:sz w:val="28"/>
          <w:szCs w:val="28"/>
          <w:rtl w:val="true"/>
        </w:rPr>
        <w:t xml:space="preserve">- 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כ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טוא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נד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חי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עצ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י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י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נדס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גל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ס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עצ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ימה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גרנ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ק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ינ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ט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ט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קר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יר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דו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רס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ע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ופ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ור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מ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ינ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ט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כ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ג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ב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זן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ש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גלג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ט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תמ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אז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י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נ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ק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פ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ייע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שי</w:t>
      </w:r>
      <w:r>
        <w:rPr>
          <w:rFonts w:cs="David"/>
          <w:sz w:val="28"/>
          <w:szCs w:val="28"/>
          <w:rtl w:val="true"/>
        </w:rPr>
        <w:t xml:space="preserve">.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סייג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ז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ב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טשט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תנ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נ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י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טנציא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ח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ייעצ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יעצ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א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י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רש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מצ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לקטרה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ק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בד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א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ע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נמ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ד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סב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ינ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פל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ובוגרוצ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4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חר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תמ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תמ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א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American Microsoft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לב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ש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85</w:t>
      </w:r>
      <w:r>
        <w:rPr>
          <w:rFonts w:cs="David"/>
          <w:sz w:val="28"/>
          <w:szCs w:val="28"/>
          <w:rtl w:val="true"/>
        </w:rPr>
        <w:t xml:space="preserve"> . 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ר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תמ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מ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טודנ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פ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י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ה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י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ג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ו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ת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ג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ב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י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כ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ר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י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סו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י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ע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כ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פ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מ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ד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ביט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פיס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י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צוע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י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ביע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שו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י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מח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יש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יל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ט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ג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לוש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ס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וב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ב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יד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פל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ובגרוצ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ית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מנ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ג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ח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ו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כו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ח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ק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דע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ו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ג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ק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ננס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כו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ג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ק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סת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ר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ח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ק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קי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ד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ו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ד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ט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ו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ס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סת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ח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כ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ס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ט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ל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ר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ע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ד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ר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ס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פ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 w:val="28"/>
          <w:szCs w:val="28"/>
          <w:rtl w:val="true"/>
        </w:rPr>
        <w:t>השו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נקרט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ו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ז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ק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ס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כ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ל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ק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ל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רע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ב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רי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ו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ת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David"/>
          <w:sz w:val="28"/>
          <w:szCs w:val="28"/>
          <w:rtl w:val="true"/>
        </w:rPr>
        <w:t xml:space="preserve">.   </w:t>
      </w:r>
      <w:r>
        <w:rPr>
          <w:rFonts w:cs="David"/>
          <w:sz w:val="28"/>
          <w:sz w:val="28"/>
          <w:szCs w:val="28"/>
          <w:rtl w:val="true"/>
        </w:rPr>
        <w:t>השופט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ינ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יי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שב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נ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ב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ס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מ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פי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השו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נשט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ד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כ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ד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שופט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רסבר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נס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רת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יע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יר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סופ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ח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יר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ל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י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פ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וע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רו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ב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עיק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תב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וב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ח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י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צ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חש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ל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תי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צוע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יי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ר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מיו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6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ל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קב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ר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דוג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ש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מ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שכ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זמ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וג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ה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כו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רע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ג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ע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לנו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ג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ב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ע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אמ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ה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וג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הי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ט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וד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צג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מ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רו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אמ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יק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ג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הב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ו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ל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א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ו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דורנבא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מ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מ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כ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י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גמה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כ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דים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  <w:szCs w:val="28"/>
          <w:lang w:eastAsia="he-IL"/>
        </w:rPr>
      </w:pPr>
      <w:r>
        <w:rPr>
          <w:sz w:val="28"/>
          <w:sz w:val="28"/>
          <w:szCs w:val="28"/>
          <w:rtl w:val="true"/>
          <w:lang w:eastAsia="he-IL"/>
        </w:rPr>
        <w:t>אחריות</w:t>
      </w:r>
      <w:r>
        <w:rPr>
          <w:rFonts w:cs="Times New Roman"/>
          <w:sz w:val="28"/>
          <w:sz w:val="28"/>
          <w:szCs w:val="28"/>
          <w:rtl w:val="true"/>
          <w:lang w:eastAsia="he-IL"/>
        </w:rPr>
        <w:t xml:space="preserve"> </w:t>
      </w:r>
      <w:r>
        <w:rPr>
          <w:sz w:val="28"/>
          <w:sz w:val="28"/>
          <w:szCs w:val="28"/>
          <w:rtl w:val="true"/>
          <w:lang w:eastAsia="he-IL"/>
        </w:rPr>
        <w:t>רשויות</w:t>
      </w:r>
      <w:r>
        <w:rPr>
          <w:rFonts w:cs="Times New Roman"/>
          <w:sz w:val="28"/>
          <w:sz w:val="28"/>
          <w:szCs w:val="28"/>
          <w:rtl w:val="true"/>
          <w:lang w:eastAsia="he-IL"/>
        </w:rPr>
        <w:t xml:space="preserve"> </w:t>
      </w:r>
      <w:r>
        <w:rPr>
          <w:sz w:val="28"/>
          <w:sz w:val="28"/>
          <w:szCs w:val="28"/>
          <w:rtl w:val="true"/>
          <w:lang w:eastAsia="he-IL"/>
        </w:rPr>
        <w:t>שלטוניות</w:t>
      </w:r>
      <w:r>
        <w:rPr>
          <w:rFonts w:cs="Times New Roman"/>
          <w:sz w:val="28"/>
          <w:sz w:val="28"/>
          <w:szCs w:val="28"/>
          <w:rtl w:val="true"/>
          <w:lang w:eastAsia="he-IL"/>
        </w:rPr>
        <w:t xml:space="preserve"> </w:t>
      </w:r>
    </w:p>
    <w:p>
      <w:pPr>
        <w:pStyle w:val="Normal"/>
        <w:jc w:val="left"/>
        <w:rPr>
          <w:rFonts w:cs="David"/>
          <w:sz w:val="28"/>
          <w:szCs w:val="28"/>
          <w:lang w:eastAsia="he-IL"/>
        </w:rPr>
      </w:pPr>
      <w:r>
        <w:rPr>
          <w:rFonts w:cs="David"/>
          <w:sz w:val="28"/>
          <w:szCs w:val="28"/>
          <w:rtl w:val="true"/>
          <w:lang w:eastAsia="he-IL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גו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ת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טונ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ט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זיק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כ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נד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ד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ש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ק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ק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א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ת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צ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כי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יז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ת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ק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שב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נטר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רח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ס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ט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ק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ע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י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א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ס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פעילו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כל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ד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צ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פ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רח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ר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פעו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ע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י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David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0"/>
      <w:jc w:val="left"/>
      <w:outlineLvl w:val="5"/>
    </w:pPr>
    <w:rPr>
      <w:rFonts w:ascii="Times New Roman" w:hAnsi="Times New Roman" w:eastAsia="Times New Roman" w:cs="David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גופן ברירת המחדל של פיסקה"/>
    <w:qFormat/>
    <w:rPr/>
  </w:style>
  <w:style w:type="character" w:styleId="1">
    <w:name w:val="כותרת 1 תו"/>
    <w:basedOn w:val="Style12"/>
    <w:qFormat/>
    <w:rPr>
      <w:rFonts w:ascii="Times New Roman" w:hAnsi="Times New Roman" w:eastAsia="Times New Roman" w:cs="David"/>
      <w:b/>
      <w:bCs/>
      <w:sz w:val="24"/>
      <w:szCs w:val="24"/>
      <w:u w:val="single"/>
    </w:rPr>
  </w:style>
  <w:style w:type="character" w:styleId="6">
    <w:name w:val="כותרת 6 תו"/>
    <w:basedOn w:val="Style12"/>
    <w:qFormat/>
    <w:rPr>
      <w:rFonts w:ascii="Times New Roman" w:hAnsi="Times New Roman" w:eastAsia="Times New Roman" w:cs="David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03:00Z</dcterms:created>
  <dc:creator>a</dc:creator>
  <dc:description/>
  <cp:keywords/>
  <dc:language>en-US</dc:language>
  <cp:lastModifiedBy>a</cp:lastModifiedBy>
  <dcterms:modified xsi:type="dcterms:W3CDTF">2010-04-21T10:04:00Z</dcterms:modified>
  <cp:revision>1</cp:revision>
  <dc:subject/>
  <dc:title/>
</cp:coreProperties>
</file>